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 European Union</w:t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107759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sz w:val="26"/>
          <w:u w:val="single"/>
        </w:rPr>
        <w:t>Use Chapter 1</w:t>
      </w:r>
      <w:r>
        <w:rPr>
          <w:sz w:val="26"/>
        </w:rPr>
        <w:t xml:space="preserve"> from this document:</w:t>
      </w:r>
    </w:p>
    <w:p>
      <w:pPr>
        <w:pStyle w:val="TextBody"/>
        <w:rPr/>
      </w:pPr>
      <w:r>
        <w:rPr>
          <w:sz w:val="26"/>
        </w:rPr>
        <w:t>“</w:t>
      </w:r>
      <w:r>
        <w:rPr>
          <w:sz w:val="26"/>
        </w:rPr>
        <w:t>The European Union: A Guide for Americans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ttp://www.eu-un.europa.eu/documents/en/guideforamer2011.pdf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ttp://www.fas.org/sgp/crs/row/RS21372.pdf</w:t>
      </w:r>
    </w:p>
    <w:p>
      <w:pPr>
        <w:pStyle w:val="Normal"/>
        <w:rPr>
          <w:sz w:val="28"/>
        </w:rPr>
      </w:pPr>
      <w:r>
        <w:rPr/>
        <w:t>(these links are on the wikispace)</w:t>
      </w:r>
      <w:r>
        <w:rPr>
          <w:sz w:val="28"/>
        </w:rPr>
        <w:t xml:space="preserve"> </w:t>
      </w:r>
      <w:r>
        <w:rPr>
          <w:sz w:val="26"/>
        </w:rPr>
        <w:t>to respond to the following question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efine the EU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What is its purpose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ive a brief history as to how it came about. (How or why?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ist its previous names. (Earlier in its history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ow many members are there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ich country presently holds the position of  “Presidency of the Council of Ministers” (EU Presidency)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Which of these members </w:t>
      </w:r>
      <w:r>
        <w:rPr>
          <w:sz w:val="28"/>
          <w:u w:val="single"/>
        </w:rPr>
        <w:t>are part of East Europe</w:t>
      </w:r>
      <w:r>
        <w:rPr>
          <w:sz w:val="28"/>
        </w:rPr>
        <w:t xml:space="preserve"> we talked about in clas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How many official languages are spoken within the EU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are THREE benefits of membership in the EU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Use these links to help answer questions 9 and 1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ttp://ec.europa.eu/economy_finance/assistance_eu_ms/index_en.ht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ttp://www.imf.org/external/np/exr/facts/europe.ht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IST 6 countries that the EU has had to bail out (assist) by giving (loaning) its government money.  How much has each of those countries received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Country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sz w:val="28"/>
          <w:szCs w:val="28"/>
          <w:u w:val="single"/>
        </w:rPr>
        <w:t>Amount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ICK ANY 3 countries listed above and describe how each of these countries got into such financial trou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Country</w:t>
      </w:r>
      <w:r>
        <w:rPr>
          <w:sz w:val="28"/>
          <w:szCs w:val="28"/>
        </w:rPr>
        <w:t xml:space="preserve">        </w:t>
        <w:tab/>
        <w:tab/>
        <w:tab/>
        <w:tab/>
      </w:r>
      <w:r>
        <w:rPr>
          <w:sz w:val="28"/>
          <w:szCs w:val="28"/>
          <w:u w:val="single"/>
        </w:rPr>
        <w:t>Explanation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iCs/>
        </w:rPr>
        <w:t>BONUS (Your opinion):  Do you think the EU is a U.S. of Europe? Why? Expl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1:07:00Z</dcterms:created>
  <dc:creator>Curt Ranweiler</dc:creator>
  <dc:description/>
  <dc:language>en-US</dc:language>
  <cp:lastModifiedBy>Curtis Ranweiler</cp:lastModifiedBy>
  <cp:lastPrinted>2014-02-11T14:07:00Z</cp:lastPrinted>
  <dcterms:modified xsi:type="dcterms:W3CDTF">2014-02-11T21:08:00Z</dcterms:modified>
  <cp:revision>3</cp:revision>
  <dc:subject/>
  <dc:title>The European Union</dc:title>
</cp:coreProperties>
</file>